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8087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85586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18693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